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> : CONDUCATORI, EROI SI EVENIMENTE IN EPOCA MEDIEVALA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LU"/>
        </w:rPr>
      </w:pPr>
      <w:r>
        <w:rPr>
          <w:rFonts w:cs="Verdana" w:ascii="Verdana" w:hAnsi="Verdana"/>
          <w:b/>
          <w:shadow/>
          <w:sz w:val="20"/>
          <w:szCs w:val="20"/>
          <w:lang w:val="fr-L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75732729"/>
            <w:bookmarkStart w:id="1" w:name="__Fieldmark__0_31757327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Verific daca elevii au abilitati de utilizare a tehnologiei . Repet regulile de utilizare a calculatoare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 prof. informatic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cu o saptaman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175732729"/>
            <w:bookmarkStart w:id="3" w:name="__Fieldmark__1_3175732729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chipamentul necesar / verificare/ imprumut (calculatoare, video proiector, ecran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 prof. informatic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175732729"/>
            <w:bookmarkStart w:id="5" w:name="__Fieldmark__2_3175732729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Rezerv laboratorului de informatică 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cu o saptaman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175732729"/>
            <w:bookmarkStart w:id="7" w:name="__Fieldmark__3_3175732729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LU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Fac o ora suplimentara daca voi constata ca elevii nu au abilitati pentru utilizarea tehnologie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175732729"/>
            <w:bookmarkStart w:id="9" w:name="__Fieldmark__4_3175732729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szCs w:val="20"/>
                <w:lang w:val="fr-LU"/>
              </w:rPr>
              <w:t>Ii informez pe parinti despre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175732729"/>
            <w:bookmarkStart w:id="11" w:name="__Fieldmark__5_3175732729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LU"/>
              </w:rPr>
              <w:t xml:space="preserve"> </w:t>
              <w:tab/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Imi planific si imi ordonez materialele, documentele si fisie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175732729"/>
            <w:bookmarkStart w:id="13" w:name="__Fieldmark__6_3175732729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ez site-ul Web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de inceperea unitati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175732729"/>
            <w:bookmarkStart w:id="15" w:name="__Fieldmark__7_3175732729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gatesc gruparea elevilor/ echip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175732729"/>
            <w:bookmarkStart w:id="17" w:name="__Fieldmark__8_3175732729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Accesez fisierele elevilor salvate in computer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ermanent 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175732729"/>
            <w:bookmarkStart w:id="19" w:name="__Fieldmark__9_3175732729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izez activitatea elevilor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manen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175732729"/>
            <w:bookmarkStart w:id="21" w:name="__Fieldmark__10_3175732729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ez progresul portofoli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manen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175732729"/>
            <w:bookmarkStart w:id="23" w:name="__Fieldmark__11_3175732729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LU"/>
              </w:rPr>
              <w:t xml:space="preserve"> </w:t>
              <w:tab/>
              <w:t xml:space="preserve">Creez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inceputul predar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175732729"/>
            <w:bookmarkStart w:id="25" w:name="__Fieldmark__12_3175732729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fina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175732729"/>
            <w:bookmarkStart w:id="27" w:name="__Fieldmark__13_3175732729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fer diplome pentru elev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fina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175732729"/>
            <w:bookmarkStart w:id="29" w:name="__Fieldmark__14_3175732729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ez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fina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175732729"/>
            <w:bookmarkStart w:id="31" w:name="__Fieldmark__15_3175732729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troduc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Invatatoare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fina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175732729"/>
            <w:bookmarkStart w:id="33" w:name="__Fieldmark__16_3175732729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esc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Invatatoare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final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  <w:lang w:val="fr-LU"/>
        </w:rPr>
      </w:pPr>
      <w:r>
        <w:rPr>
          <w:rFonts w:cs="Verdana" w:ascii="Verdana" w:hAnsi="Verdana"/>
          <w:sz w:val="20"/>
          <w:szCs w:val="20"/>
          <w:lang w:val="fr-LU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fr-LU"/>
        </w:rPr>
        <w:t xml:space="preserve"> </w:t>
      </w:r>
      <w:r>
        <w:rPr>
          <w:rFonts w:cs="Verdana" w:ascii="Verdana" w:hAnsi="Verdana"/>
          <w:sz w:val="20"/>
          <w:szCs w:val="20"/>
          <w:lang w:val="fr-LU"/>
        </w:rPr>
        <w:t xml:space="preserve"> aţi putea realiza pentru a desfăşura lecţii bun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lang w:val="fr-LU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fr-LU"/>
              </w:rPr>
              <w:t>Mai multe activitati in aer liber.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  <w:lang w:val="fr-L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LU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  <w:lang w:val="fr-LU"/>
        </w:rPr>
      </w:pPr>
      <w:r>
        <w:rPr>
          <w:rFonts w:cs="Verdana" w:ascii="Verdana" w:hAnsi="Verdana"/>
          <w:b/>
          <w:sz w:val="20"/>
          <w:szCs w:val="20"/>
          <w:lang w:val="fr-LU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  <w:lang w:val="fr-LU"/>
        </w:rPr>
      </w:pPr>
      <w:r>
        <w:rPr>
          <w:rFonts w:cs="Verdana" w:ascii="Verdana" w:hAnsi="Verdana"/>
          <w:b/>
          <w:sz w:val="20"/>
          <w:szCs w:val="20"/>
          <w:lang w:val="fr-LU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1:08:00Z</dcterms:created>
  <dc:creator>Jennifer Doherty</dc:creator>
  <dc:description/>
  <cp:keywords/>
  <dc:language>en-US</dc:language>
  <cp:lastModifiedBy>Bugs Bunny</cp:lastModifiedBy>
  <dcterms:modified xsi:type="dcterms:W3CDTF">2010-10-03T14:50:00Z</dcterms:modified>
  <cp:revision>59</cp:revision>
  <dc:subject/>
  <dc:title>Intel® Teach Program Essentials Course</dc:title>
</cp:coreProperties>
</file>